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 a SED</w:t>
      </w:r>
    </w:p>
    <w:p>
      <w:pPr>
        <w:pStyle w:val="Normal"/>
        <w:jc w:val="center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</w:r>
    </w:p>
    <w:p>
      <w:pPr>
        <w:pStyle w:val="Normal"/>
        <w:rPr/>
      </w:pPr>
      <w:r>
        <w:rPr/>
        <w:t>Se si intende modificare un file di testo è possibile usare un editor di testi come ad esempio vi o emacs; a volte capita però di dover editare del testo proveniente da una pipe oppure di dover compiere una stessa operazione ripetitiva semplice ( es: ogni volta che si trova il numero 100 sostituirlo con 120 ) .</w:t>
      </w:r>
    </w:p>
    <w:p>
      <w:pPr>
        <w:pStyle w:val="Normal"/>
        <w:rPr/>
      </w:pPr>
      <w:r>
        <w:rPr/>
        <w:t>In questo caso conviene usare sed i cui parametri sono le azioni da compiere sul testo e il nome del file di testo ( il file di testo può essere passato a sed anche tramite pip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zione standard di sed è quella di leggere una ad una le linee di testo e passarle allo standard output senza modificarle, continuando così fino alla fine del file.</w:t>
      </w:r>
    </w:p>
    <w:p>
      <w:pPr>
        <w:pStyle w:val="Normal"/>
        <w:rPr/>
      </w:pPr>
      <w:r>
        <w:rPr/>
        <w:t>La sintassi per usare sed è la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ed   &lt;opzioni&gt;   &lt;azioni&gt;   [ &lt;file&gt;…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&lt;opzioni&gt;</w:t>
      </w:r>
      <w:r>
        <w:rPr/>
        <w:t xml:space="preserve">  un opzione usata molto spesso è –n che permette di </w:t>
      </w:r>
      <w:r>
        <w:rPr>
          <w:b/>
        </w:rPr>
        <w:t>non</w:t>
      </w:r>
      <w:r>
        <w:rPr/>
        <w:t xml:space="preserve"> stampare l’input ( da file o da standard input ) sullo standard output.</w:t>
      </w:r>
    </w:p>
    <w:p>
      <w:pPr>
        <w:pStyle w:val="Normal"/>
        <w:rPr/>
      </w:pPr>
      <w:r>
        <w:rPr/>
        <w:t>Altre opzioni utili sono –e che consente di effettuare più elaborazioni contemporanee sul file ( es: sostituire la parola Mario in Mario Rossi e contemporaneamente eliminare tutte le righe contenenti  un numero ) e –f che consente di inserire i comandi di elaborazione in u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&lt;azioni&gt;</w:t>
      </w:r>
      <w:r>
        <w:rPr/>
        <w:t xml:space="preserve"> è la lista delle istruzioni di editing che si vogliono applicare ai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inque istruzioni più frequentemente usate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cancella le linee del testo</w:t>
      </w:r>
    </w:p>
    <w:p>
      <w:pPr>
        <w:pStyle w:val="Normal"/>
        <w:rPr/>
      </w:pPr>
      <w:r>
        <w:rPr/>
        <w:t>p          stampa le linee del testo ( in genere usata assieme all’opzione –n )</w:t>
      </w:r>
    </w:p>
    <w:p>
      <w:pPr>
        <w:pStyle w:val="Normal"/>
        <w:rPr/>
      </w:pPr>
      <w:r>
        <w:rPr/>
        <w:t>q          abbandona l’elaborazione prima di aver terminato la lettura del file</w:t>
      </w:r>
    </w:p>
    <w:p>
      <w:pPr>
        <w:pStyle w:val="Normal"/>
        <w:rPr/>
      </w:pPr>
      <w:r>
        <w:rPr/>
        <w:t>s          sostituisce una stringa con un'altra</w:t>
      </w:r>
    </w:p>
    <w:p>
      <w:pPr>
        <w:pStyle w:val="Normal"/>
        <w:rPr/>
      </w:pPr>
      <w:r>
        <w:rPr/>
        <w:t>y          trasforma caratteri (simile al comando Unix t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s</w:t>
      </w:r>
      <w:r>
        <w:rPr/>
        <w:t xml:space="preserve"> :    sostituisce una stringa con un'alt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sed ‘s/regexp/testo/[flag]’ fil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regexp</w:t>
      </w:r>
      <w:r>
        <w:rPr/>
        <w:t xml:space="preserve"> é un’ espressione regolare che se verificata nelle righe del testo fa sì che le parti di queste in accordo con l’espressione regolare siano sostituite con </w:t>
      </w:r>
      <w:r>
        <w:rPr>
          <w:i/>
        </w:rPr>
        <w:t>testo</w:t>
      </w:r>
      <w:r>
        <w:rPr/>
        <w:t>.</w:t>
      </w:r>
    </w:p>
    <w:p>
      <w:pPr>
        <w:pStyle w:val="Normal"/>
        <w:rPr/>
      </w:pPr>
      <w:r>
        <w:rPr>
          <w:i/>
        </w:rPr>
        <w:t>[flag]</w:t>
      </w:r>
      <w:r>
        <w:rPr/>
        <w:t xml:space="preserve"> consente di modificare lo scopo della funzione di sostituzione;</w:t>
      </w:r>
    </w:p>
    <w:p>
      <w:pPr>
        <w:pStyle w:val="Normal"/>
        <w:rPr/>
      </w:pPr>
      <w:r>
        <w:rPr/>
        <w:t>I flag più usati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g          sostituisce </w:t>
      </w:r>
      <w:r>
        <w:rPr>
          <w:u w:val="single"/>
        </w:rPr>
        <w:t>tutte</w:t>
      </w:r>
      <w:r>
        <w:rPr/>
        <w:t xml:space="preserve"> le occorrenze</w:t>
      </w:r>
    </w:p>
    <w:p>
      <w:pPr>
        <w:pStyle w:val="Normal"/>
        <w:rPr/>
      </w:pPr>
      <w:r>
        <w:rPr/>
        <w:t xml:space="preserve">   </w:t>
      </w:r>
      <w:r>
        <w:rPr/>
        <w:t>p          stampa la riga se ha sostituito ( questa viene usata spesso assieme all’opzione –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esemp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d ‘s/SRL/SPA/g’ ditt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ni volta che sed trova la parola SRL la sostituisce con SP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 :</w:t>
      </w:r>
      <w:r>
        <w:rPr/>
        <w:t xml:space="preserve">  cancella le linee del tes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sed   ‘4,10d’  poesia.txt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Le linee dalla 4 alla 10 del file poesia.txt vengono eliminate.</w:t>
      </w:r>
    </w:p>
    <w:p>
      <w:pPr>
        <w:pStyle w:val="Normal"/>
        <w:rPr/>
      </w:pPr>
      <w:r>
        <w:rPr/>
        <w:t>Se non si conosce a priori il numero di righe del file è possibile usare il carattere $ per far si che sed cancelli tutte le linee fino alla fine del file, ad esempi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sed   ‘4,$d’  poesia.tx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cancella tutte le linee del file tranne le prime 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q:</w:t>
      </w:r>
      <w:r>
        <w:rPr/>
        <w:t xml:space="preserve">   abbandona l’elaborazione prima di aver terminato la lettura del fi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ed   ‘3q’  poesia.tx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opo</w:t>
      </w:r>
      <w:r>
        <w:rPr/>
        <w:t xml:space="preserve"> aver letto la linea numero 3 del file poesia.txt sed smette di elaborare il file.</w:t>
      </w:r>
    </w:p>
    <w:p>
      <w:pPr>
        <w:pStyle w:val="Normal"/>
        <w:rPr/>
      </w:pPr>
      <w:r>
        <w:rPr/>
        <w:t xml:space="preserve">Poiché </w:t>
      </w:r>
      <w:r>
        <w:rPr>
          <w:b/>
        </w:rPr>
        <w:t>non</w:t>
      </w:r>
      <w:r>
        <w:rPr/>
        <w:t xml:space="preserve"> è stata usata l’opzione –n sed stampa le prime tre righe del file comportandosi come nell’esempio preced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  </w:t>
      </w:r>
      <w:r>
        <w:rPr/>
        <w:t xml:space="preserve">        stampa le linee del testo ( in genere usata assieme all’opzione –n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sed   -n  ‘2,$p’  poesia.txt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Stampa tutte le linee del file tranne la prima; l’ opzione –n è necessaria perché di default sed stampa ogni linea del 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y  </w:t>
      </w:r>
      <w:r>
        <w:rPr/>
        <w:t xml:space="preserve">        trasforma caratte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ed    ‘/sedia/y/aeiou/AEIOU/’  poesia.tx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verte tutte le vocali minuscole nelle rispettive vocali maiuscole in tutte le righe che contengono la parola sedia.</w:t>
      </w:r>
    </w:p>
    <w:p>
      <w:pPr>
        <w:pStyle w:val="Normal"/>
        <w:rPr/>
      </w:pPr>
      <w:r>
        <w:rPr/>
        <w:t>È possibile ottenere lo stesso risultato tramite il comando s ma in modo molto più scomod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d  –e ‘/sedia/s/a/A/’ -e ‘/sedia/s/e/E/’ -e ‘/sedia/s/i/I/’ -e ‘/sedia/s/o/O’ -e ‘/sedia/s/u/U/’ poesia.tx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co ora un’altra situazione scomoda che si può presentare usando comandi come </w:t>
      </w:r>
      <w:r>
        <w:rPr>
          <w:i/>
        </w:rPr>
        <w:t>s</w:t>
      </w:r>
      <w:r>
        <w:rPr/>
        <w:t xml:space="preserve"> oppure  </w:t>
      </w:r>
      <w:r>
        <w:rPr>
          <w:i/>
        </w:rPr>
        <w:t>y:</w:t>
      </w:r>
    </w:p>
    <w:p>
      <w:pPr>
        <w:pStyle w:val="Normal"/>
        <w:rPr/>
      </w:pPr>
      <w:r>
        <w:rPr/>
        <w:t>questi comandi sfruttano lo slash ( / ) per poter funzionare, quindi si deve usare il carattere backslash ( \ ) nel caso in cui si vogliano usare stringhe contenenti lo slash</w:t>
      </w:r>
    </w:p>
    <w:p>
      <w:pPr>
        <w:pStyle w:val="Normal"/>
        <w:rPr/>
      </w:pPr>
      <w:r>
        <w:rPr/>
        <w:t>es: supponiamo che in un sistema Unix siano state installate due nuove versioni delle shell sh e bash nella directory /usr/local/bin ( in genere la directory per sh e bash è /usr/bin ).</w:t>
      </w:r>
    </w:p>
    <w:p>
      <w:pPr>
        <w:pStyle w:val="Normal"/>
        <w:rPr/>
      </w:pPr>
      <w:r>
        <w:rPr/>
        <w:t>Si vuole modificare il file delle password ( /etc/passwd ) in modo che gli utenti del sistema usino le nuove versioni delle shell.</w:t>
      </w:r>
    </w:p>
    <w:p>
      <w:pPr>
        <w:pStyle w:val="Normal"/>
        <w:rPr/>
      </w:pPr>
      <w:r>
        <w:rPr/>
        <w:t>Ecco la soluzione “scomoda”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sed ‘s/\/bin\/.*sh$/\/usr\/local&amp;/’  /etc/passwd  &gt;  /etc/passw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Il carattere &amp; serve per far sì che al suo posto venga sostituita la porzione di testo in accordo con l’espressione regolare ( in questo caso bash o sh ); senza usare &amp; sarebbe stato necessario usare l’opzione –e ( fatelo per esercizio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si può notare il comando è di difficile lettura quindi ecco una soluzione più elegan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 xml:space="preserve">sed ‘s?/bin/.*sh$?/usr/local&amp;?’    </w:t>
      </w:r>
      <w:r>
        <w:rPr>
          <w:i/>
          <w:lang w:val="fr-FR"/>
        </w:rPr>
        <w:t>/etc/passwd  &gt;  /etc/passwd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/>
        <w:t>poiché ? é il carattere usato subito dopo s questo diventa il nuovo delimitatore ( al posto di / ) quindi lo slash diventa nuovamente disponibile per l’uso ( al posto di ? si sarebbe potuto usare qualsiasi altro carattere come ad esempio = oppure _  ).</w:t>
      </w:r>
    </w:p>
    <w:p>
      <w:pPr>
        <w:pStyle w:val="Normal"/>
        <w:rPr/>
      </w:pPr>
      <w:r>
        <w:rPr/>
        <w:t>Ovviamente sta a voi scegliere il carattere che meglio si adatta alla situazione ( nel nostro esempio usare &amp; oppure h sarebbe stata una cattiva scelta dato che vengono riutilizzati successivament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l file /etc/passwd:</w:t>
      </w:r>
      <w:r>
        <w:rPr/>
        <w:t xml:space="preserve"> Spesso é necessario avere informazioni circa gli utenti che possono utilizzare il sistema.</w:t>
      </w:r>
    </w:p>
    <w:p>
      <w:pPr>
        <w:pStyle w:val="Normal"/>
        <w:rPr/>
      </w:pPr>
      <w:r>
        <w:rPr/>
        <w:t>Questo può essere fatto con comandi appositi (es: finger) ma per esercizio è utile manipolare direttamente il file /etc/passwd le cui linee sono composte nel seguente mod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ome_utente:password_encriptata:uid:gid:commenti:directory_home:shell_in_u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ome_utente: Nome che si usa per fare il login</w:t>
      </w:r>
    </w:p>
    <w:p>
      <w:pPr>
        <w:pStyle w:val="Normal"/>
        <w:rPr/>
      </w:pPr>
      <w:r>
        <w:rPr/>
        <w:t>password_encriptata: Password in formato non leggibile (NB: in alcuni sistemi potrebbe essere solo una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:In genere contiene il nome completo dell’utente (si chiama anche campo GEC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irectory_home: Directory home dell’uten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ll_in_uso: Shell di default dell’uten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 campi uid e gid sono semplicemente lo user id e il group i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sempi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  <w:t>root:Cd21:0:3::/:/usr/bin/tcsh</w:t>
      </w:r>
    </w:p>
    <w:p>
      <w:pPr>
        <w:pStyle w:val="Normal"/>
        <w:rPr>
          <w:lang w:val="en-US"/>
        </w:rPr>
      </w:pPr>
      <w:r>
        <w:rPr>
          <w:lang w:val="en-US"/>
        </w:rPr>
        <w:t>daemon:*:1:5::/:/sbin/sh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>
          <w:lang w:val="en-US"/>
        </w:rPr>
      </w:pPr>
      <w:r>
        <w:rPr>
          <w:lang w:val="en-US"/>
        </w:rPr>
        <w:t>sys:*:3:3::/:</w:t>
      </w:r>
    </w:p>
    <w:p>
      <w:pPr>
        <w:pStyle w:val="Normal"/>
        <w:rPr>
          <w:lang w:val="en-US"/>
        </w:rPr>
      </w:pPr>
      <w:r>
        <w:rPr>
          <w:lang w:val="en-US"/>
        </w:rPr>
        <w:t>adm:*:4:4::/var/adm:/sbin/sh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>
          <w:lang w:val="en-US"/>
        </w:rPr>
      </w:pPr>
      <w:r>
        <w:rPr>
          <w:lang w:val="en-US"/>
        </w:rPr>
        <w:t>nobody:*:601:601::/:</w:t>
      </w:r>
    </w:p>
    <w:p>
      <w:pPr>
        <w:pStyle w:val="Normal"/>
        <w:rPr/>
      </w:pPr>
      <w:r>
        <w:rPr/>
        <w:t>rossi:xSPcl:101:20:Luca Rossi:/home/rossi/:/usr/bin/tcsh</w:t>
      </w:r>
    </w:p>
    <w:p>
      <w:pPr>
        <w:pStyle w:val="Normal"/>
        <w:rPr/>
      </w:pPr>
      <w:r>
        <w:rPr/>
        <w:t>verdi:Sm7Oh:106:20:Marco Verdi:/home/verdi:/usr/bin/tc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si può vedere alcuni campi possono essere lasciati vuoti.</w:t>
      </w:r>
    </w:p>
    <w:p>
      <w:pPr>
        <w:pStyle w:val="Normal"/>
        <w:rPr/>
      </w:pPr>
      <w:r>
        <w:rPr/>
        <w:t>Spesso il file delle password viene elaborato con comandi come sed e/o grep.</w:t>
      </w:r>
    </w:p>
    <w:p>
      <w:pPr>
        <w:pStyle w:val="Normal"/>
        <w:rPr/>
      </w:pPr>
      <w:r>
        <w:rPr/>
        <w:t>Ora vedremo un esempio (chi non conoscesse sed e grep può tornare su questo esempio successivam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Realizzare uno shell script che permetta di impostare la shell /bin/tcsh come interprete di default per l’utente il cui username è passato nella linea di comand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!/bin/sh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test $# -n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echo Numero parametri erra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xit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ed "/^$1:/s?:[^:]*\$?:/bin/tcsh?" passwd.tx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Questo script vi consente di editare il file /etc/passwd, ma solo se siete l’utente root del sistema quindi, al posto di usare il file /etc/passwd, abbiamo usato il file di prova passwd.txt lasciando che l’output avvenisse su schermo.</w:t>
      </w:r>
    </w:p>
    <w:p>
      <w:pPr>
        <w:pStyle w:val="Normal"/>
        <w:rPr/>
      </w:pPr>
      <w:r>
        <w:rPr/>
        <w:t>N.B.: Non modificate MAI il file delle passwd, o rischiate di non poter più accedere al sistema.</w:t>
      </w:r>
    </w:p>
    <w:p>
      <w:pPr>
        <w:pStyle w:val="Normal"/>
        <w:rPr/>
      </w:pPr>
      <w:r>
        <w:rPr/>
        <w:t>Usate sempre file di prova!!!</w:t>
      </w:r>
    </w:p>
    <w:p>
      <w:pPr>
        <w:pStyle w:val="Normal"/>
        <w:rPr/>
      </w:pPr>
      <w:r>
        <w:rPr/>
        <w:t>Per gli amanti del rischio la soluzione esatta dell’esercizio si ottiene sostituendo la linea</w:t>
      </w:r>
    </w:p>
    <w:p>
      <w:pPr>
        <w:pStyle w:val="Normal"/>
        <w:rPr/>
      </w:pPr>
      <w:r>
        <w:rPr>
          <w:i/>
          <w:lang w:val="en-US"/>
        </w:rPr>
        <w:t>sed "/^$1:/s?:[^:]*\$?:/bin/tcsh?" passwd.txt</w:t>
      </w:r>
      <w:r>
        <w:rPr>
          <w:lang w:val="en-US"/>
        </w:rPr>
        <w:t xml:space="preserve"> c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i/>
          <w:lang w:val="en-US"/>
        </w:rPr>
        <w:t xml:space="preserve">sed "/^$1:/s?:[^:]*\$?:/bin/tcsh?"  </w:t>
      </w:r>
      <w:r>
        <w:rPr>
          <w:i/>
          <w:lang w:val="fr-FR"/>
        </w:rPr>
        <w:t>/etc/passwd &gt;/etc/passw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18:00Z</dcterms:created>
  <dc:creator>aaa</dc:creator>
  <dc:description/>
  <dc:language>en-US</dc:language>
  <cp:lastModifiedBy>Pietro Laface</cp:lastModifiedBy>
  <cp:lastPrinted>2000-09-20T19:05:00Z</cp:lastPrinted>
  <dcterms:modified xsi:type="dcterms:W3CDTF">2000-09-28T11:34:00Z</dcterms:modified>
  <cp:revision>8</cp:revision>
  <dc:subject/>
  <dc:title>Introduzione a SED</dc:title>
</cp:coreProperties>
</file>