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AMPI VETTORIALI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/>
        <w:t xml:space="preserve">Un </w:t>
      </w:r>
      <w:r>
        <w:rPr>
          <w:b/>
          <w:bCs/>
        </w:rPr>
        <w:t>campo vettoriale</w:t>
      </w:r>
      <w:r>
        <w:rPr/>
        <w:t xml:space="preserve"> nello </w:t>
      </w:r>
      <w:r>
        <w:rPr>
          <w:b/>
          <w:bCs/>
        </w:rPr>
        <w:t>spazio</w:t>
      </w:r>
      <w:r>
        <w:rPr/>
        <w:t xml:space="preserve"> è una funzione che assegna ad un punto di coordinate (x,y,z) </w:t>
      </w:r>
      <w:r>
        <w:rPr>
          <w:b/>
          <w:bCs/>
        </w:rPr>
        <w:t>un vettore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332740</wp:posOffset>
                </wp:positionV>
                <wp:extent cx="0" cy="1028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.2pt" to="63pt,10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361440</wp:posOffset>
                </wp:positionV>
                <wp:extent cx="1028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7.2pt" to="143.95pt,10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695</wp:posOffset>
                </wp:positionH>
                <wp:positionV relativeFrom="paragraph">
                  <wp:posOffset>1590040</wp:posOffset>
                </wp:positionV>
                <wp:extent cx="342900" cy="3429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25.2pt" to="44.8pt,152.1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561340</wp:posOffset>
                </wp:positionV>
                <wp:extent cx="685800" cy="342900"/>
                <wp:effectExtent l="25400" t="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.2pt" to="152.95pt,71.15pt" stroked="t" o:allowincell="f" style="position:absolute;flip:y">
                <v:stroke color="black" weight="9360" startarrow="oval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8295</wp:posOffset>
                </wp:positionH>
                <wp:positionV relativeFrom="paragraph">
                  <wp:posOffset>904240</wp:posOffset>
                </wp:positionV>
                <wp:extent cx="457200" cy="114300"/>
                <wp:effectExtent l="25400" t="254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1.2pt" to="161.8pt,80.15pt" stroked="t" o:allowincell="f" style="position:absolute">
                <v:stroke color="black" weight="9360" startarrow="oval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1095</wp:posOffset>
                </wp:positionH>
                <wp:positionV relativeFrom="paragraph">
                  <wp:posOffset>447040</wp:posOffset>
                </wp:positionV>
                <wp:extent cx="228600" cy="228600"/>
                <wp:effectExtent l="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5.2pt" to="107.8pt,53.15pt" stroked="t" o:allowincell="f" style="position:absolute;flip:xy">
                <v:stroke color="black" weight="9360" startarrow="oval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1590040</wp:posOffset>
                </wp:positionV>
                <wp:extent cx="228600" cy="228600"/>
                <wp:effectExtent l="0" t="2540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5.2pt" to="98.95pt,143.15pt" stroked="t" o:allowincell="f" style="position:absolute;flip:x">
                <v:stroke color="black" weight="9360" startarrow="oval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695</wp:posOffset>
                </wp:positionH>
                <wp:positionV relativeFrom="paragraph">
                  <wp:posOffset>904240</wp:posOffset>
                </wp:positionV>
                <wp:extent cx="228600" cy="342900"/>
                <wp:effectExtent l="635" t="2540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1.2pt" to="35.8pt,98.15pt" stroked="t" o:allowincell="f" style="position:absolute;flip:x">
                <v:stroke color="black" weight="9360" startarrow="oval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36144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7.2pt" to="62.95pt,1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Quind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018540</wp:posOffset>
                </wp:positionV>
                <wp:extent cx="4572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x,y,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0.2pt;mso-position-vertical-relative:text;margin-left:8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(x,y,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332740</wp:posOffset>
                </wp:positionV>
                <wp:extent cx="57340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lang w:val="fr-FR"/>
                              </w:rPr>
                              <w:t>(x,y,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8pt;mso-wrap-distance-left:9.05pt;mso-wrap-distance-right:9.05pt;mso-wrap-distance-top:0pt;mso-wrap-distance-bottom:0pt;margin-top:26.2pt;mso-position-vertical-relative:text;margin-left:12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  <w:r>
                        <w:rPr>
                          <w:lang w:val="fr-FR"/>
                        </w:rPr>
                        <w:t>(x,y,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1361440</wp:posOffset>
                </wp:positionV>
                <wp:extent cx="114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7.2pt;mso-position-vertical-relative:text;margin-left:63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361440</wp:posOffset>
                </wp:positionV>
                <wp:extent cx="1143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7.2pt;mso-position-vertical-relative:text;margin-left:12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818640</wp:posOffset>
                </wp:positionV>
                <wp:extent cx="114300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43.2pt;mso-position-vertical-relative:text;margin-left:27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447040</wp:posOffset>
                </wp:positionV>
                <wp:extent cx="114300" cy="2286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5.2pt;mso-position-vertical-relative:text;margin-left:54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fr-FR"/>
        </w:rPr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fr-FR"/>
        </w:rPr>
        <w:t xml:space="preserve">: </w:t>
      </w:r>
      <w:r>
        <w:rPr>
          <w:lang w:val="fr-F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fr-FR"/>
        </w:rPr>
        <w:t xml:space="preserve"> 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Dare un campo vettoriale equivale a dare tre funzioni di tre variabili e si indica anche con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fr-F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d>
        </m:oMath>
      </m:oMathPara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 xml:space="preserve">Un campo vettoriale si dice </w:t>
      </w:r>
      <w:r>
        <w:rPr>
          <w:b/>
          <w:bCs/>
        </w:rPr>
        <w:t>piano</w:t>
      </w:r>
      <w:r>
        <w:rPr/>
        <w:t xml:space="preserve"> se dipende solo da </w:t>
      </w:r>
      <w:r>
        <w:rPr>
          <w:b/>
          <w:bCs/>
        </w:rPr>
        <w:t>due</w:t>
      </w:r>
      <w:r>
        <w:rPr/>
        <w:t xml:space="preserve"> variabi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na funzione a tre (o due) variabi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ab/>
        <w:tab/>
        <w:tab/>
        <w:t xml:space="preserve">si dice </w:t>
      </w:r>
      <w:r>
        <w:rPr>
          <w:b/>
          <w:bCs/>
        </w:rPr>
        <w:t>campo scalar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Dare un campo vettoriale nello spazio equivale a dare tre campi scala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emp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467995</wp:posOffset>
                </wp:positionV>
                <wp:extent cx="0" cy="10287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.85pt" to="72pt,11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1496695</wp:posOffset>
                </wp:positionV>
                <wp:extent cx="1028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.85pt" to="152.95pt,1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995</wp:posOffset>
                </wp:positionH>
                <wp:positionV relativeFrom="paragraph">
                  <wp:posOffset>1725295</wp:posOffset>
                </wp:positionV>
                <wp:extent cx="342900" cy="342900"/>
                <wp:effectExtent l="635" t="3810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135.85pt" to="53.8pt,162.8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1496695</wp:posOffset>
                </wp:positionV>
                <wp:extent cx="228600" cy="2286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.85pt" to="71.95pt,1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)</w:t>
        <w:tab/>
      </w:r>
      <w:r>
        <w:rPr>
          <w:lang w:val="fr-F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496695</wp:posOffset>
                </wp:positionV>
                <wp:extent cx="114300" cy="2286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17.85pt;mso-position-vertical-relative:text;margin-left:72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1496695</wp:posOffset>
                </wp:positionV>
                <wp:extent cx="1143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17.85pt;mso-position-vertical-relative:text;margin-left:13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953895</wp:posOffset>
                </wp:positionV>
                <wp:extent cx="1143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53.85pt;mso-position-vertical-relative:text;margin-left:3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582295</wp:posOffset>
                </wp:positionV>
                <wp:extent cx="1143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5.85pt;mso-position-vertical-relative:text;margin-left:63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</w:rPr>
        <w:t>campo gravitazionale</w:t>
      </w:r>
      <w:r>
        <w:rPr/>
        <w:t>: punta sempre verso l’origine (dove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342900" cy="457200"/>
                <wp:effectExtent l="0" t="3175" r="444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05pt" to="125.95pt,38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iventa infinito). Le sue componenti sono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422275</wp:posOffset>
                </wp:positionV>
                <wp:extent cx="685800" cy="114300"/>
                <wp:effectExtent l="0" t="5080" r="1270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.25pt" to="152.95pt,42.2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3175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53.95pt,42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879475</wp:posOffset>
                </wp:positionV>
                <wp:extent cx="342900" cy="342900"/>
                <wp:effectExtent l="0" t="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9.25pt" to="116.95pt,96.2pt" stroked="t" o:allowincell="f" style="position:absolute;flip:x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879475</wp:posOffset>
                </wp:positionV>
                <wp:extent cx="114300" cy="457200"/>
                <wp:effectExtent l="5080" t="635" r="1270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9.25pt" to="71.95pt,105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lang w:val="fr-FR"/>
        </w:rPr>
        <w:t>ecc…</w:t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</w:t>
        <w:tab/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firstLine="708"/>
        <w:jc w:val="both"/>
        <w:rPr/>
      </w:pPr>
      <w:r>
        <w:rPr>
          <w:lang w:val="fr-F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ab/>
        <w:t xml:space="preserve">è un campo piano : campo </w:t>
      </w:r>
      <w:r>
        <w:rPr>
          <w:b/>
          <w:bCs/>
        </w:rPr>
        <w:t>gradiente</w:t>
      </w:r>
      <w:r>
        <w:rPr/>
        <w:t xml:space="preserve">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both"/>
        <w:rPr/>
      </w:pPr>
      <w:r>
        <w:rPr/>
        <w:t>3)</w:t>
        <w:tab/>
        <w:t xml:space="preserve">In modo analogo se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è una funzione scalare, il </w:t>
      </w:r>
      <w:r>
        <w:rPr>
          <w:b/>
          <w:bCs/>
        </w:rPr>
        <w:t xml:space="preserve">gradiente di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è dato da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Es.</w:t>
        <w:tab/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>(campo scal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fr-FR"/>
        </w:rPr>
        <w:t></w:t>
      </w:r>
      <w:r>
        <w:rPr/>
        <w:t xml:space="preserve"> </w:t>
      </w:r>
      <w:r>
        <w:rPr>
          <w:lang w:val="fr-F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/>
        <w:t xml:space="preserve"> </w:t>
      </w:r>
      <w:r>
        <w:rPr>
          <w:rFonts w:eastAsia="Wingdings" w:cs="Wingdings" w:ascii="Wingdings" w:hAnsi="Wingdings"/>
          <w:lang w:val="fr-FR"/>
        </w:rPr>
        <w:t>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questa è la ragione in cui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aumenta più rapidamente nel pt. (0, 1 –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o un </w:t>
      </w:r>
      <w:r>
        <w:rPr>
          <w:b/>
          <w:bCs/>
        </w:rPr>
        <w:t>campo vettoriale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, diciam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linea integrale del campo</w:t>
      </w:r>
      <w:r>
        <w:rPr/>
        <w:t xml:space="preserve">  (o </w:t>
      </w:r>
      <w:r>
        <w:rPr>
          <w:b/>
          <w:bCs/>
        </w:rPr>
        <w:t>linea di forza</w:t>
      </w:r>
      <w:r>
        <w:rPr/>
        <w:t>) è una curva nello spazio che in ogni punto è tangente al campo stess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 camp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si dice </w:t>
      </w:r>
      <w:r>
        <w:rPr>
          <w:b/>
          <w:bCs/>
        </w:rPr>
        <w:t>conservativo</w:t>
      </w:r>
      <w:r>
        <w:rPr/>
        <w:t xml:space="preserve"> se esiste un campo scalare U tale ch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=</w:t>
      </w:r>
      <w:r>
        <w:rPr>
          <w:rFonts w:eastAsia="Symbol" w:cs="Symbol" w:ascii="Symbol" w:hAnsi="Symbol"/>
          <w:lang w:val="fr-FR"/>
        </w:rPr>
        <w:t></w:t>
      </w:r>
      <w:r>
        <w:rPr/>
        <w:t xml:space="preserve">U e U si dice </w:t>
      </w:r>
      <w:r>
        <w:rPr>
          <w:b/>
          <w:bCs/>
        </w:rPr>
        <w:t>potenziale</w:t>
      </w:r>
      <w:r>
        <w:rPr/>
        <w:t xml:space="preserve"> del camp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sideriamo </w:t>
      </w:r>
      <w:r>
        <w:rPr>
          <w:b/>
          <w:bCs/>
        </w:rPr>
        <w:t>l’operatore vettoriale</w:t>
      </w:r>
      <w:r>
        <w:rPr/>
        <w:t xml:space="preserve"> </w:t>
      </w:r>
      <w:r>
        <w:rPr>
          <w:rFonts w:eastAsia="Symbol" w:cs="Symbol" w:ascii="Symbol" w:hAnsi="Symbol"/>
          <w:lang w:val="fr-FR"/>
        </w:rPr>
        <w:t></w:t>
      </w:r>
      <w:r>
        <w:rPr/>
        <w:t xml:space="preserve"> =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ind w:left="720" w:hanging="0"/>
        <w:jc w:val="both"/>
        <w:rPr/>
      </w:pPr>
      <w:r>
        <w:rPr/>
        <w:t xml:space="preserve">il </w:t>
      </w:r>
      <w:r>
        <w:rPr>
          <w:b/>
          <w:bCs/>
        </w:rPr>
        <w:t>rotore</w:t>
      </w:r>
      <w:r>
        <w:rPr/>
        <w:t xml:space="preserve"> del campo vettoriale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è il campo vettorial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La </w:t>
      </w:r>
      <w:r>
        <w:rPr>
          <w:b/>
          <w:bCs/>
        </w:rPr>
        <w:t>divergenza</w:t>
      </w:r>
      <w:r>
        <w:rPr/>
        <w:t xml:space="preserve"> d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è il campo </w:t>
      </w:r>
      <w:r>
        <w:rPr>
          <w:b/>
          <w:bCs/>
        </w:rPr>
        <w:t>scalare</w:t>
      </w:r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è un campo scalare, il </w:t>
      </w:r>
      <w:r>
        <w:rPr>
          <w:b/>
          <w:bCs/>
        </w:rPr>
        <w:t>Laplaciano</w:t>
      </w:r>
      <w:r>
        <w:rPr/>
        <w:t xml:space="preserve">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è una fun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sempi:</w:t>
      </w:r>
    </w:p>
    <w:p>
      <w:pPr>
        <w:pStyle w:val="Normal"/>
        <w:jc w:val="both"/>
        <w:rPr/>
      </w:pPr>
      <w:r>
        <w:rPr/>
        <w:t>1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</m:mr>
            </m:m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</m:mr>
            </m:m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457200" cy="4572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45pt" to="197.95pt,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8415</wp:posOffset>
                </wp:positionV>
                <wp:extent cx="457200" cy="4572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45pt" to="233.95pt,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685800" cy="3429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314.95pt,2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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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685800" cy="3429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61.9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/>
      </w:pPr>
      <w:r>
        <w:rPr/>
        <w:t>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gono le seguenti proprietà:</w:t>
      </w:r>
    </w:p>
    <w:p>
      <w:pPr>
        <w:pStyle w:val="Normal"/>
        <w:ind w:left="360" w:hanging="0"/>
        <w:jc w:val="both"/>
        <w:rPr/>
      </w:pPr>
      <w:r>
        <w:rPr/>
        <w:t xml:space="preserve">a) Se un campo vettoria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è conservativo ( F=</w:t>
      </w:r>
      <w:r>
        <w:rPr>
          <w:rFonts w:eastAsia="Symbol" w:cs="Symbol" w:ascii="Symbol" w:hAnsi="Symbol"/>
        </w:rPr>
        <w:t></w:t>
      </w:r>
      <w:r>
        <w:rPr/>
        <w:t>U,U: potenziale), allora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</w:t>
      </w:r>
      <w:r>
        <w:rPr/>
        <w:t xml:space="preserve">(il campo si dice </w:t>
      </w:r>
      <w:r>
        <w:rPr>
          <w:b/>
          <w:bCs/>
        </w:rPr>
        <w:t>irrotazionale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) Se il campo vettoria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è definito su un dominio semplicemente connesso (= privo di buchi) e s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>allora il campo è conservativo, cioè ammette un potenzia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c) S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è un campo vettoriale definito su un dominio semplicemente connesso, allor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: campo </w:t>
      </w:r>
      <w:r>
        <w:rPr>
          <w:b/>
          <w:bCs/>
        </w:rPr>
        <w:t>solenoidale</w:t>
      </w:r>
      <w:r>
        <w:rPr/>
        <w:t>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equivale a dire che esiste un campo vettoria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per cu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: </w:t>
      </w:r>
      <w:r>
        <w:rPr>
          <w:b/>
          <w:bCs/>
        </w:rPr>
        <w:t>potenziale vettore</w:t>
      </w:r>
      <w:r>
        <w:rPr/>
        <w:t>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9:11:00Z</dcterms:created>
  <dc:creator>User</dc:creator>
  <dc:description/>
  <dc:language>en-US</dc:language>
  <cp:lastModifiedBy>Boymix81</cp:lastModifiedBy>
  <dcterms:modified xsi:type="dcterms:W3CDTF">2001-04-17T19:11:00Z</dcterms:modified>
  <cp:revision>2</cp:revision>
  <dc:subject/>
  <dc:title>CAMPI VETTORIALI</dc:title>
</cp:coreProperties>
</file>